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л.Штыба – Попов хутор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л.Штыба – Попов хутор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пл.Штыба – Попов ху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пл.Штыба – Попов ху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0.0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п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осковская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опов хуто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36"/>
              </w:rPr>
            </w:pPr>
            <w:r>
              <w:rPr>
                <w:rFonts w:cs="Arial" w:ascii="Bookman Old Style" w:hAnsi="Bookman Old Style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4 » декабр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2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20.0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 хутор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ничко, №1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ничко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( Московское шо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Иристон» ( Московское шо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Учитель» (каф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 / Москов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, №58/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Штыб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, №58/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 / Московское шо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Учитель» (каф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Иристон» ( Московское шо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( Московское шоссе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ничко,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леничко, №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хутор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 Ген. Пли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рамвайные пути п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81"/>
        <w:gridCol w:w="1681"/>
        <w:gridCol w:w="1793"/>
        <w:gridCol w:w="1682"/>
        <w:gridCol w:w="1682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0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 расписанию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8"/>
        <w:gridCol w:w="3435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 г. Владикавказ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14:00Z</cp:lastPrinted>
  <dcterms:modified xsi:type="dcterms:W3CDTF">2012-03-30T05:16:00Z</dcterms:modified>
  <cp:revision>66</cp:revision>
  <dc:subject/>
  <dc:title/>
</cp:coreProperties>
</file>